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Calibri" w:ascii="Calibri" w:hAnsi="Calibri"/>
          <w:sz w:val="22"/>
          <w:szCs w:val="22"/>
        </w:rPr>
        <w:t>ISU - C&amp;I 467, Section 01</w:t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vanced Literacy Assessment and Instructional Strategie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RING 2010 Tentative Schedule of Classes: REVISED 2/2010</w:t>
      </w:r>
    </w:p>
    <w:p>
      <w:pPr>
        <w:pStyle w:val="Normal"/>
        <w:ind w:left="7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dings: RMI = Reading Miscue Inventor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 </w:t>
        <w:tab/>
        <w:tab/>
        <w:t xml:space="preserve">     FC = Focus on Comprehension 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330"/>
        <w:gridCol w:w="1890"/>
        <w:gridCol w:w="3600"/>
      </w:tblGrid>
      <w:tr>
        <w:trPr>
          <w:cantSplit w:val="true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s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pics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adings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kshop &amp; Reminders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n. 14</w:t>
            </w:r>
          </w:p>
        </w:tc>
        <w:tc>
          <w:tcPr>
            <w:tcW w:w="3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roduction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urse overview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roduction to miscue analysi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ading process &amp; cueing system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ading strategi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Garmo 463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n. 21</w:t>
            </w:r>
          </w:p>
        </w:tc>
        <w:tc>
          <w:tcPr>
            <w:tcW w:w="3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roducing Bets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king Miscu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MI: Ch 1, 2, 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C: Ch 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Garmo 46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cate a tape record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n. 28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monstration Lesson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Questions on initial tapin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ading Interview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MI: Ch  9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Garmo 46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utoring Information Sess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utoring Parent Letter Rough Draft</w:t>
            </w:r>
          </w:p>
        </w:tc>
      </w:tr>
      <w:tr>
        <w:trPr>
          <w:trHeight w:val="1065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eb. 4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st Tutoring Session - BR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lecting Material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paring the typescrip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paring the retelling guid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MI: Ch 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Bloomington Cultural Center from 2/4-5/6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egin Tutoring Session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ape Burke Reading Inventory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ring materials for student to brows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eb. 1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cond Tutoring Session - RM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ecord RMI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MI typescript/book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brief BRI &amp; RMI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eb. 18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utorin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kshop Clas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ro to In-depth procedur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estions ---In-depth procedur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MI: Ch 5 &amp; 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Bring Rough Draft Typescript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tner work on miscues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eb. 25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utorin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ing Miscues Workshop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trospective Miscue Analysi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MI: Ch 7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MA article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ner work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on miscues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. 4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utorin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ng and reader profile form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nalyzing the data: What have we learned about our readers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dentifying areas of strength and concerns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ructional Pla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teracy Profile Exemplar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MI: 8 &amp; 10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C: Ch 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ue: Child History/Background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e: Rough draft marked transcript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ign up for miscue articles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. 1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pring Break----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. 18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utorin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utoring Workshop.  What do we know about our readers? Now that we have the data, what do we do with it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C: Part II pgs. 51-258 as needed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e: Draft of Coding Form and Reader Profil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. 25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utorin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KSHOP: Individual Meeting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ing as much as completed to look through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r. 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utorin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gsaw discussion of miscue articles AND IRA/NCTE Standard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icle readings will var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C: Part II pgs. 51-258 as needed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gn up for presentation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e: Analysis of Reade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r. 8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utorin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scue Analysis in the Classroom Classroom Procedur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MI: Chap 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e: Write up of Miscue articl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r. 15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utorin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sentation of Reader and Strategy Lesson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C: Part II pgs. 51-258 as needed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e: Draft of Literacy Profile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r. 2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utorin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sentation of Reader and Strategy Lesson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C: Part II pgs. 51-258 as needed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e: Draft of Tutoring Plan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r. 29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utoring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sentation of Reader and Strategy Lesso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riter’s Workshop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C: Part II pgs. 51-258 as needed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e: Draft of Complete Profile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y 6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l Exa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eet with Pare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e: Final Literacy Profil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ue: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iteracy Profile posted to LiveTex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60" w:right="9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9:15:00Z</dcterms:created>
  <dc:creator>Zoe</dc:creator>
  <dc:description/>
  <cp:keywords/>
  <dc:language>en-US</dc:language>
  <cp:lastModifiedBy>Zoe</cp:lastModifiedBy>
  <dcterms:modified xsi:type="dcterms:W3CDTF">2010-02-25T19:23:00Z</dcterms:modified>
  <cp:revision>1</cp:revision>
  <dc:subject/>
  <dc:title>ISU - C&amp;I 467, Section 01</dc:title>
</cp:coreProperties>
</file>